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58680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pacing w:val="80"/>
          <w:sz w:val="28"/>
          <w:szCs w:val="28"/>
        </w:rPr>
      </w:pPr>
      <w:r>
        <w:rPr>
          <w:color w:val="FF0000"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1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>
          <w:trHeight w:val="1415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консультативно-діагностичний центр» Бучанської міської ради про укладення договору оренди  нежитлового приміщення, загальною площею 9,4 кв. м.,                    що розташоване за адресою:                           вул. Склозаводська, буд. 7,  прим. 14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bookmarkStart w:id="0" w:name="_Hlk151920482"/>
      <w:r>
        <w:rPr>
          <w:sz w:val="26"/>
          <w:szCs w:val="26"/>
        </w:rPr>
        <w:t>Розглянувши звернення директора КНП «Бучанський консультативно-діагностичний центр» Бучанської міської ради Любомира Бучинського від 22.12.2023 № 753 (вх.№ 12.1-08/2/8790 від 22.12.2023) щодо надання в оренду нежитлового приміщення, що знаходиться за адресою: вул. Склозаводська, 7, прим. 14, м. Буча для потреб закладу, а саме розміщення стоматологічного кабінету,</w:t>
      </w:r>
      <w:bookmarkEnd w:id="0"/>
      <w:r>
        <w:rPr>
          <w:sz w:val="26"/>
          <w:szCs w:val="26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9,4 кв. м, що знаходиться за адресою: м. Буча, вул. Склозаводська, 7, прим.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ати в оренду КНП «Бучанський консультативно-діагностичний центр» Бучанської міської ради нежитлове приміщення, зазначене в п. 1 цього рішення, строком на 4 (чотири) роки 11 місяців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- КНП «Бучанський центр первинної медико-санітарної допомоги» Бучанської міської ради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12T16:11:00Z</cp:lastPrinted>
  <dcterms:modified xsi:type="dcterms:W3CDTF">2024-03-06T09:36:00Z</dcterms:modified>
  <cp:revision>41</cp:revision>
  <dc:subject/>
  <dc:title>ПРОЕКТ</dc:title>
</cp:coreProperties>
</file>